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8. DECEMBER 15-I – 15. SZÁMÚ –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Cs/>
        </w:rPr>
      </w:pPr>
      <w:r>
        <w:rPr>
          <w:bCs/>
        </w:rPr>
        <w:t>Nagy József Csaba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Pintérné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ihály Ferenc bizottsági tag egyéb elfoglaltságra való hivatkozással kimentették magát, távolléte igazolt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tark Péterné bizottsági tag előzetesen nem jelezte távolléte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.00 órai kezdéskor 6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Főváros XVI. kerületi Önkormányzat 2009. évi átmeneti gazdálkodásáról szóló rendelet megalko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Képviselő-testület 2009. évi munkatervének elfogad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Főváros XVI. kerületi Önkormányzat 2007-2010 évek közötti Gazdasági programjában szereplő fejlesztési feladatok éves ütemeinek meghatároz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Budapest XVI. kerület Pósa Lajos Lajos utca 13. számú 103150 hrsz-ú ingatlan értékesít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z Önkormányzat által fenntartott közoktatási intézményekben alkalmazandó étkezési térítési díjakról szóló rendelet módosí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ályázati kiírás a Gazdasági Működtető-Ellátó Szervezet intézményvezetőjének álláshely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1/2008.(XII 15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z ott megjelölt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1. </w:t>
      </w:r>
      <w:r>
        <w:rPr>
          <w:b/>
          <w:sz w:val="24"/>
          <w:szCs w:val="24"/>
        </w:rPr>
        <w:t>Jelentés a Pénzügyi Bizottság határozatainak végrehajtásáról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2/2008.(XII.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129/2008. (XI.20.) 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0/2008. (XI.20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1/2008. (XI.20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2/2008. (XI.20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3/2008. (XI.20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4/2008. (XI.24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5/2008. (XI.24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6/2008. (XI.24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7/2008. (XI.24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8/2008. (XI.24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9/2008. (XI.24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40/2008. (XI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2. Javaslat a Budapest Főváros XVI. kerületi Önkormányzat 2009.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évi átmeneti gazdálkodásáról szóló rendelet megalkotására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3/2008.(XI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– a benyújtott módosító indítvánnyal együtt - a Képviselő-testületnek elfogadásra aján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Budapest Főváros XVI. kerületi Önkormányzat Képviselő-testülete megalkotja …/2008. (XII. …) rendeletét a Budapest Főváros XVI. kerületi Önkormányzat 2009. évi átmeneti gazdálkodásáró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8. december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4 igen, 2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10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1080"/>
        <w:rPr/>
      </w:pPr>
      <w:r>
        <w:rPr>
          <w:bCs/>
          <w:sz w:val="24"/>
          <w:szCs w:val="24"/>
        </w:rPr>
        <w:t>Onyestyák György bizottsági tag 16.12 órakor megérkezett a bizottsági ülésre.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3. Javaslat a Képviselő-testület 2009. évi munkatervének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elfogadására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4/2008.(XII. 15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udapest Főváros XVI. kerületi Önkormányzat Képviselő-testületének Pénzügyi Bizottsága az alábbi határozati javaslatot – azzal a kiegészítéssel, hogy a 2009. január 21-i képviselő-testületi ülés előterjesztései a REHAB Kft. üzleti tervével kiegészül - a Képviselő-testületnek elfogadásra ajánlja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bCs/>
        </w:rPr>
        <w:t>„</w:t>
      </w:r>
      <w:r>
        <w:rPr/>
        <w:t>Budapest Főváros XVI. kerület Önkormányzatának Képviselő-testülete a 2009. évi munkatervét az előterjesztés mellékletében foglaltak szerint elfogadj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08. december 17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1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4. Javaslat a Budapest Főváros XVI. kerületi Önkormányzat 2007-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2010 évek közötti Gazdasági programjában szereplő fejlesztési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feladatok éves ütemeinek meghatározására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5/2008.(XI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z Önkormányzat 2007-2010 évekre elfogadott Gazdasági programjában szereplő fejlesztési célkitűzések évenkénti ütemezését, annak finanszírozási forrásait, a saját erő részletezését az előterjesztés 1. sz. mellékletében foglalt tartalommal fogadja el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az éves költségvetési rendeletek összeállításánál ezeket vegye figyelembe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8. 12.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5. Javaslat Budapest XVI. kerület Pósa Lajos utca 13. számú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103150 hrsz-ú ingtlan értékesítésére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6/2008.(XII. 15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dönt, hogy a tulajdonát képező Budapest XVI. kerület Pósa Lajos u. 13. számú, 103150 hrsz-ú, 419 m2 kivett beépítetlen terület megnevezésű ingatlant 11.750.000.-Ft + ÁFA kikiáltási áron, nyilvános egyfordulós pályázat útján értékesíti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ikiáltási ár tartalmazza a 84.000.-Ft/ingatlan csatorna érdekeltségi hozzájárulás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nyilvános egyfordulós pályázat ki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8. 12.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6. Javaslat az Önkormányzat által fenntartott közoktatási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intézményekben alkalmazandó étkezési térítési díjakról szóló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rendelet módosítására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7/2008.(XII. 15.)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2 igen, 1 nem, 4 tartózkodás szavazati arányra tekintettel az alábbi határozati javaslatot </w:t>
      </w:r>
      <w:r>
        <w:rPr>
          <w:b/>
          <w:bCs/>
          <w:sz w:val="24"/>
          <w:szCs w:val="24"/>
        </w:rPr>
        <w:t>elvetette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dönt, hogy a Budapest Főváros XVI. kerületi Önkormányzat által fenntartott közoktatási intézményekben alkalmazandó étkezési térítési díjakról szóló 24/2004. (VII.5.) rendeletet nem kívánja módosítani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12.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8/2008.(XII. 15.)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megalkotja a …/2008. … rendeletét a Budapest Főváros XVI. kerületi Önkormányzat által fenntartott közoktatási intézményekben alkalmazandó étkezési térítési díjakról szóló 24/2004. (VII. 5.) rendelet módosításáról az előterjesztés 2. sz. melléklete szerint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12.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1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7.   Pályázati kiírás a Gazdasági Működtető-Ellátó Szervezet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intézményvezetőjének álláshelyére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9/2008.(XII. 15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előterjesztésben foglalt határozati javaslatokat támogatja, azoka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12. 1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6.40 órakor berekeszti.</w:t>
      </w:r>
    </w:p>
    <w:p>
      <w:pPr>
        <w:pStyle w:val="TextBody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eyde Gyula 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31:00Z</dcterms:created>
  <dc:creator>Theobald Éva</dc:creator>
  <dc:description/>
  <cp:keywords/>
  <dc:language>en-US</dc:language>
  <cp:lastModifiedBy>User</cp:lastModifiedBy>
  <cp:lastPrinted>2008-12-16T06:50:00Z</cp:lastPrinted>
  <dcterms:modified xsi:type="dcterms:W3CDTF">2008-12-16T05:51:00Z</dcterms:modified>
  <cp:revision>4</cp:revision>
  <dc:subject/>
  <dc:title>Jegyzőkönyv</dc:title>
</cp:coreProperties>
</file>